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E MAKE IT EASY TO RUN PAYROLL NOW!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low is the information we require to start running payrol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Legal Company name and address that corresponds to your Federal I.D. Number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Federal ID Number and State Withholding Account Number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State Unemployment Account Number and Contribution Rate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Sample check and starting check number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Employee W-4 information (name, address, SS#, marital status, number of exemptions)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Rates of Pay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Period End Date and Check Date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**</w:t>
        <w:tab/>
        <w:t>Year-to-Dates through last payroll (if applicable)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**</w:t>
        <w:tab/>
        <w:t>Present Quarter/Monthly taxes outstanding (Federal/State withholding) (If applicable)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All deduction information (401k, S125, child support etc.) (If applicable)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*</w:t>
        <w:tab/>
        <w:t>Email address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  <w:t>***Not required for new businesses in which wages have not previously been paid to employees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T’S THAT EASY!</w:t>
      </w:r>
    </w:p>
    <w:p>
      <w:pPr>
        <w:pStyle w:val="Normal"/>
        <w:tabs>
          <w:tab w:val="clear" w:pos="720"/>
          <w:tab w:val="left" w:pos="1080" w:leader="none"/>
        </w:tabs>
        <w:spacing w:before="0" w:after="200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0:00Z</dcterms:created>
  <dc:creator>payroll</dc:creator>
  <dc:description/>
  <cp:keywords/>
  <dc:language>en-US</dc:language>
  <cp:lastModifiedBy>payroll</cp:lastModifiedBy>
  <cp:lastPrinted>2009-06-10T14:06:00Z</cp:lastPrinted>
  <dcterms:modified xsi:type="dcterms:W3CDTF">2009-06-11T17:26:00Z</dcterms:modified>
  <cp:revision>3</cp:revision>
  <dc:subject/>
  <dc:title/>
</cp:coreProperties>
</file>